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lineRule="auto" w:line="360" w:before="60" w:after="0"/>
        <w:textAlignment w:val="baseline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8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u w:val="none"/>
              <w:lang w:val="en-US" w:eastAsia="en-US"/>
            </w:rPr>
            <w:tab/>
          </w:r>
          <w:r>
            <w:rPr>
              <w:rFonts w:cs="Arial" w:ascii="Arial" w:hAnsi="Arial"/>
              <w:b w:val="false"/>
              <w:lang w:val="en-US" w:eastAsia="en-US"/>
            </w:rPr>
            <w:t>Základní charakteristika</w:t>
            <w:tab/>
          </w:r>
          <w:hyperlink w:anchor="__RefHeading___Toc51380972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38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u w:val="none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ávající stav</w:t>
            <w:tab/>
          </w:r>
          <w:hyperlink w:anchor="__RefHeading___Toc51380972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38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u w:val="none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nergetická bilance</w:t>
            <w:tab/>
          </w:r>
          <w:hyperlink w:anchor="__RefHeading___Toc513809726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49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oční spotřeba tepla na vytápění</w:t>
            <w:tab/>
          </w:r>
          <w:hyperlink w:anchor="__RefHeading___Toc513809727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49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oční spotřeba tepla na ohřev VZT</w:t>
            <w:tab/>
          </w:r>
          <w:hyperlink w:anchor="__RefHeading___Toc513809728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49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oční spotřeba tepla celkem</w:t>
            <w:tab/>
          </w:r>
          <w:hyperlink w:anchor="__RefHeading___Toc513809729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38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u w:val="none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echnické řešení</w:t>
            <w:tab/>
          </w:r>
          <w:hyperlink w:anchor="__RefHeading___Toc51380973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49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1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rojovna ÚT v 1.PP</w:t>
            <w:tab/>
          </w:r>
          <w:hyperlink w:anchor="__RefHeading___Toc51380973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49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topná soustava – okruhy otopných těles</w:t>
            <w:tab/>
          </w:r>
          <w:hyperlink w:anchor="__RefHeading___Toc513809732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662" w:leader="none"/>
              <w:tab w:val="right" w:pos="9072" w:leader="none"/>
            </w:tabs>
            <w:rPr>
              <w:rFonts w:ascii="Arial" w:hAnsi="Arial" w:cs="Arial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.1</w:t>
          </w:r>
          <w:r>
            <w:rPr>
              <w:rFonts w:cs="Arial" w:ascii="Arial" w:hAnsi="Arial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Hydraulické zapojení</w:t>
            <w:tab/>
          </w:r>
          <w:hyperlink w:anchor="__RefHeading___Toc51380973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662" w:leader="none"/>
              <w:tab w:val="right" w:pos="9072" w:leader="none"/>
            </w:tabs>
            <w:rPr>
              <w:rFonts w:ascii="Arial" w:hAnsi="Arial" w:cs="Arial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.2</w:t>
          </w:r>
          <w:r>
            <w:rPr>
              <w:rFonts w:cs="Arial" w:ascii="Arial" w:hAnsi="Arial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avržená otopná tělesa</w:t>
            <w:tab/>
          </w:r>
          <w:hyperlink w:anchor="__RefHeading___Toc51380973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662" w:leader="none"/>
              <w:tab w:val="right" w:pos="9072" w:leader="none"/>
            </w:tabs>
            <w:rPr>
              <w:rFonts w:ascii="Arial" w:hAnsi="Arial" w:cs="Arial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.3</w:t>
          </w:r>
          <w:r>
            <w:rPr>
              <w:rFonts w:cs="Arial" w:ascii="Arial" w:hAnsi="Arial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řipojení otopných těles na rozvody potrubí</w:t>
            <w:tab/>
          </w:r>
          <w:hyperlink w:anchor="__RefHeading___Toc51380973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662" w:leader="none"/>
              <w:tab w:val="right" w:pos="9072" w:leader="none"/>
            </w:tabs>
            <w:rPr>
              <w:rFonts w:ascii="Arial" w:hAnsi="Arial" w:cs="Arial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.4</w:t>
          </w:r>
          <w:r>
            <w:rPr>
              <w:rFonts w:cs="Arial" w:ascii="Arial" w:hAnsi="Arial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ozvody potrubí</w:t>
            <w:tab/>
          </w:r>
          <w:hyperlink w:anchor="__RefHeading___Toc513809736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662" w:leader="none"/>
              <w:tab w:val="right" w:pos="9072" w:leader="none"/>
            </w:tabs>
            <w:rPr>
              <w:rFonts w:ascii="Arial" w:hAnsi="Arial" w:cs="Arial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.5</w:t>
          </w:r>
          <w:r>
            <w:rPr>
              <w:rFonts w:cs="Arial" w:ascii="Arial" w:hAnsi="Arial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Tepelné izolace</w:t>
            <w:tab/>
          </w:r>
          <w:hyperlink w:anchor="__RefHeading___Toc513809737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9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3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topná soustava – podlahové vytápění</w:t>
            <w:tab/>
          </w:r>
          <w:hyperlink w:anchor="__RefHeading___Toc513809738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662" w:leader="none"/>
              <w:tab w:val="right" w:pos="9072" w:leader="none"/>
            </w:tabs>
            <w:rPr>
              <w:rFonts w:ascii="Arial" w:hAnsi="Arial" w:cs="Arial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3.1</w:t>
          </w:r>
          <w:r>
            <w:rPr>
              <w:rFonts w:cs="Arial" w:ascii="Arial" w:hAnsi="Arial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Hydraulické zapojení</w:t>
            <w:tab/>
          </w:r>
          <w:hyperlink w:anchor="__RefHeading___Toc513809739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9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4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hřev VZT</w:t>
            <w:tab/>
          </w:r>
          <w:hyperlink w:anchor="__RefHeading___Toc513809740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38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u w:val="none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koušky</w:t>
            <w:tab/>
          </w:r>
          <w:hyperlink w:anchor="__RefHeading___Toc513809741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386" w:leader="none"/>
              <w:tab w:val="right" w:pos="9072" w:leader="none"/>
            </w:tabs>
            <w:rPr>
              <w:rFonts w:ascii="Arial" w:hAnsi="Arial" w:cs="Arial"/>
              <w:szCs w:val="22"/>
              <w:u w:val="none"/>
              <w:lang w:val="en-US" w:eastAsia="en-US"/>
            </w:rPr>
          </w:pPr>
          <w:r>
            <w:rPr>
              <w:rFonts w:cs="Arial" w:ascii="Arial" w:hAnsi="Arial"/>
              <w:b w:val="false"/>
              <w:caps w:val="false"/>
              <w:smallCaps w:val="false"/>
              <w:lang w:val="en-US" w:eastAsia="en-US"/>
            </w:rPr>
            <w:t>6.</w:t>
          </w:r>
          <w:r>
            <w:rPr>
              <w:rFonts w:cs="Arial" w:ascii="Arial" w:hAnsi="Arial"/>
              <w:b w:val="false"/>
              <w:caps w:val="false"/>
              <w:smallCaps w:val="false"/>
              <w:szCs w:val="22"/>
              <w:u w:val="none"/>
              <w:lang w:val="en-US" w:eastAsia="en-US"/>
            </w:rPr>
            <w:tab/>
          </w:r>
          <w:r>
            <w:rPr>
              <w:rFonts w:cs="Arial" w:ascii="Arial" w:hAnsi="Arial"/>
              <w:b w:val="false"/>
              <w:caps w:val="false"/>
              <w:smallCaps w:val="false"/>
              <w:lang w:val="en-US" w:eastAsia="en-US"/>
            </w:rPr>
            <w:t>Závěr</w:t>
            <w:tab/>
          </w:r>
          <w:hyperlink w:anchor="__RefHeading___Toc513809742"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0" w:after="0"/>
        <w:rPr>
          <w:rFonts w:ascii="Arial" w:hAnsi="Arial" w:cs="Arial"/>
          <w:b/>
          <w:b/>
          <w:caps/>
          <w:szCs w:val="22"/>
          <w:u w:val="none"/>
          <w:lang w:val="en-US" w:eastAsia="en-US"/>
        </w:rPr>
      </w:pPr>
      <w:r>
        <w:rPr>
          <w:rFonts w:cs="Arial"/>
          <w:b/>
          <w:caps/>
          <w:szCs w:val="22"/>
          <w:u w:val="none"/>
          <w:lang w:val="en-US" w:eastAsia="en-US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0" w:name="__RefHeading___Toc513809724"/>
      <w:bookmarkEnd w:id="0"/>
      <w:r>
        <w:rPr/>
        <w:t>Základní charakteristika</w:t>
      </w:r>
    </w:p>
    <w:p>
      <w:pPr>
        <w:pStyle w:val="Normal"/>
        <w:overflowPunct w:val="true"/>
        <w:spacing w:before="0" w:after="0"/>
        <w:jc w:val="both"/>
        <w:textAlignment w:val="auto"/>
        <w:rPr>
          <w:rFonts w:cs="Arial"/>
        </w:rPr>
      </w:pPr>
      <w:r>
        <w:rPr>
          <w:rFonts w:cs="Arial"/>
        </w:rPr>
        <w:t>Projektová dokumentace ústředního vytápění zpracovaná ve stupni: dokumentace pro provedení stavby řeší zásobování teplem pro vytápění objektu městské knihovny , Staré náměstí 134 a 135 v Sokolově . Zásobování teplem je řešeno napojením na stávající teplovodní přípojku CZT města Sokolov přivedenou do 1.PP objektu</w:t>
      </w:r>
      <w:r>
        <w:rPr/>
        <w:t xml:space="preserve"> . </w:t>
      </w:r>
    </w:p>
    <w:p>
      <w:pPr>
        <w:pStyle w:val="Normal"/>
        <w:overflowPunct w:val="true"/>
        <w:spacing w:before="0" w:after="0"/>
        <w:ind w:left="60" w:hanging="0"/>
        <w:jc w:val="both"/>
        <w:textAlignment w:val="auto"/>
        <w:rPr>
          <w:rFonts w:cs="Arial"/>
        </w:rPr>
      </w:pPr>
      <w:r>
        <w:rPr/>
        <w:t>Vytápění objektu je navrženo otopnými  deskovými a trubkovými  tělesy , částečně podlahovým vytápěním . Otopná soustava okruhu otopných těles je řešena jako teplovodní s nuceným oběhem topné vody a max. teplotním spádem 70/50°C , okruh podlahového vytápění je řešen jako nízkoteplotní s nuceným oběhem topné vody a max. teplotním spádem 40/35°C  .</w:t>
      </w:r>
    </w:p>
    <w:p>
      <w:pPr>
        <w:pStyle w:val="Normal"/>
        <w:jc w:val="both"/>
        <w:rPr/>
      </w:pPr>
      <w:r>
        <w:rPr/>
        <w:t>Detailní popis všech zařízení -  viz. další odstavce technické zprávy / technické řešení 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klady pro zpracování projekt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avební půdorysy podlaží , řez objekte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ání s objednatelem projek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hlídka a zaměření na místě stavb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normy , předpisy a jiné podklad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EN 12831 – Tepelné soustavy v budovách , výpočet tepelného výko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06 0310 – Ústřední vytápění – Projektování a montá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SN 73 0540 – Tepelná ochrana budov (část 1÷4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ční pokyny , listy technických údajů výrobců jednotlivých zaříz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ále veškeré normy , pravidla , zákony a vyhlášky s uvedenými ČSN související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" w:name="__RefHeading___Toc513809725"/>
      <w:bookmarkEnd w:id="1"/>
      <w:r>
        <w:rPr/>
        <w:t>Stávající stav</w:t>
      </w:r>
    </w:p>
    <w:p>
      <w:pPr>
        <w:pStyle w:val="Normal"/>
        <w:jc w:val="both"/>
        <w:rPr/>
      </w:pPr>
      <w:r>
        <w:rPr/>
        <w:t>V současné době je do 1.PP objektu přivedena přípojka tepla (CZT) a je vedena do technické místnosti ve které je umístěno měření spotřeby tepla a dále trojcestný ventil s čerpadlem pro ekvitermní provoz okruhu otopných těles . Přímá (nesměšovaná) topná větev je vedena ke stávající vzduchotechnice . V technické místnosti jsou umístěny uzávěry a veškeré příslušné armatury v blízkosti měřiče tepla . Rozvody vytápění jsou v celém rozsahu provedeny z ocelových trubek , v nevytápěných prostorech tepelně izolované , otopná tělesa jsou v objektu článková a umístěna převážně pod okny 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2" w:name="__RefHeading___Toc513809726"/>
      <w:bookmarkEnd w:id="2"/>
      <w:r>
        <w:rPr/>
        <w:t>Energetická bilance</w:t>
      </w:r>
    </w:p>
    <w:p>
      <w:pPr>
        <w:pStyle w:val="Normal"/>
        <w:jc w:val="both"/>
        <w:rPr/>
      </w:pPr>
      <w:r>
        <w:rPr/>
        <w:t xml:space="preserve">Výpočet tepelných ztrát byl proveden dle platné ČSN EN 12831  a dle tohoto výpočtu byla tepelná ztráta objektu stanovena na hodnotu </w:t>
      </w:r>
      <w:r>
        <w:rPr>
          <w:i/>
        </w:rPr>
        <w:t>74,5 kW</w:t>
      </w:r>
      <w:r>
        <w:rPr/>
        <w:t xml:space="preserve"> (při </w:t>
      </w:r>
      <w:r>
        <w:rPr>
          <w:rFonts w:cs="Arial"/>
        </w:rPr>
        <w:t>θ</w:t>
      </w:r>
      <w:r>
        <w:rPr>
          <w:vertAlign w:val="subscript"/>
        </w:rPr>
        <w:t>e</w:t>
      </w:r>
      <w:r>
        <w:rPr/>
        <w:t xml:space="preserve">= -17 °C a </w:t>
      </w:r>
      <w:r>
        <w:rPr>
          <w:rFonts w:cs="Arial"/>
        </w:rPr>
        <w:t>θ</w:t>
      </w:r>
      <w:r>
        <w:rPr>
          <w:vertAlign w:val="subscript"/>
        </w:rPr>
        <w:t>m,e</w:t>
      </w:r>
      <w:r>
        <w:rPr/>
        <w:t>= 3,9 °C) . Při výpočtu byly použity hodnoty fyzikálních veličin stavebních materiálů a konstrukcí dle ČSN 73 0540 část. 3 a hodnoty udané výrobci použitých stavebních materiálů 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ind w:left="1503" w:hanging="1503"/>
        <w:rPr/>
      </w:pPr>
      <w:bookmarkStart w:id="3" w:name="__RefHeading___Toc513809727"/>
      <w:bookmarkEnd w:id="3"/>
      <w:r>
        <w:rPr/>
        <w:t>Roční spotřeba tepla na vytápění</w:t>
      </w:r>
    </w:p>
    <w:p>
      <w:pPr>
        <w:pStyle w:val="Normal"/>
        <w:ind w:left="708" w:firstLine="426"/>
        <w:rPr/>
      </w:pPr>
      <w:r>
        <w:rPr>
          <w:b/>
        </w:rPr>
        <w:t>Q</w:t>
      </w:r>
      <w:r>
        <w:rPr>
          <w:b/>
          <w:vertAlign w:val="subscript"/>
        </w:rPr>
        <w:t>VYT,R</w:t>
      </w:r>
      <w:r>
        <w:rPr>
          <w:b/>
        </w:rPr>
        <w:t xml:space="preserve"> =</w:t>
      </w:r>
      <w:r>
        <w:rPr>
          <w:b/>
          <w:u w:val="single"/>
        </w:rPr>
        <w:t xml:space="preserve"> 156,4 MWh , tj. 563,2 GJ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spacing w:before="400" w:after="60"/>
        <w:ind w:left="1503" w:hanging="1503"/>
        <w:rPr/>
      </w:pPr>
      <w:bookmarkStart w:id="4" w:name="__RefHeading___Toc513809728"/>
      <w:bookmarkEnd w:id="4"/>
      <w:r>
        <w:rPr/>
        <w:t>Roční spotřeba tepla na ohřev VZT</w:t>
      </w:r>
    </w:p>
    <w:p>
      <w:pPr>
        <w:pStyle w:val="Normal"/>
        <w:ind w:left="708" w:firstLine="426"/>
        <w:rPr>
          <w:b/>
          <w:b/>
          <w:u w:val="single"/>
        </w:rPr>
      </w:pPr>
      <w:r>
        <w:rPr>
          <w:b/>
        </w:rPr>
        <w:t>Q</w:t>
      </w:r>
      <w:r>
        <w:rPr>
          <w:b/>
          <w:vertAlign w:val="subscript"/>
        </w:rPr>
        <w:t>VZT,R</w:t>
      </w:r>
      <w:r>
        <w:rPr/>
        <w:t xml:space="preserve"> </w:t>
      </w:r>
      <w:r>
        <w:rPr>
          <w:b/>
        </w:rPr>
        <w:t>=</w:t>
      </w:r>
      <w:r>
        <w:rPr>
          <w:b/>
          <w:u w:val="single"/>
        </w:rPr>
        <w:t xml:space="preserve"> 23,1 MWh , tj. 83,3 GJ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spacing w:before="400" w:after="60"/>
        <w:ind w:left="1503" w:hanging="1503"/>
        <w:rPr/>
      </w:pPr>
      <w:bookmarkStart w:id="5" w:name="__RefHeading___Toc513809729"/>
      <w:bookmarkEnd w:id="5"/>
      <w:r>
        <w:rPr/>
        <w:t>Roční spotřeba tepla celkem</w:t>
      </w:r>
    </w:p>
    <w:p>
      <w:pPr>
        <w:pStyle w:val="Normal"/>
        <w:ind w:left="708" w:firstLine="426"/>
        <w:rPr>
          <w:vertAlign w:val="subscript"/>
        </w:rPr>
      </w:pPr>
      <w:r>
        <w:rPr/>
        <w:t>Q</w:t>
      </w:r>
      <w:r>
        <w:rPr>
          <w:vertAlign w:val="subscript"/>
        </w:rPr>
        <w:t>Celk</w:t>
      </w:r>
      <w:r>
        <w:rPr/>
        <w:t xml:space="preserve"> = Q</w:t>
      </w:r>
      <w:r>
        <w:rPr>
          <w:vertAlign w:val="subscript"/>
        </w:rPr>
        <w:t>VYT,R</w:t>
      </w:r>
      <w:r>
        <w:rPr/>
        <w:t xml:space="preserve"> + Q</w:t>
      </w:r>
      <w:r>
        <w:rPr>
          <w:vertAlign w:val="subscript"/>
        </w:rPr>
        <w:t>VZT,R</w:t>
      </w:r>
    </w:p>
    <w:p>
      <w:pPr>
        <w:pStyle w:val="Normal"/>
        <w:ind w:left="708" w:firstLine="426"/>
        <w:rPr/>
      </w:pPr>
      <w:r>
        <w:rPr/>
        <w:t>Q</w:t>
      </w:r>
      <w:r>
        <w:rPr>
          <w:vertAlign w:val="subscript"/>
        </w:rPr>
        <w:t>Celk</w:t>
      </w:r>
      <w:r>
        <w:rPr/>
        <w:t xml:space="preserve"> = 156,4 + 23,1</w:t>
      </w:r>
    </w:p>
    <w:p>
      <w:pPr>
        <w:pStyle w:val="Normal"/>
        <w:ind w:left="708" w:firstLine="426"/>
        <w:rPr/>
      </w:pPr>
      <w:r>
        <w:rPr>
          <w:b/>
        </w:rPr>
        <w:t>Q</w:t>
      </w:r>
      <w:r>
        <w:rPr>
          <w:b/>
          <w:vertAlign w:val="subscript"/>
        </w:rPr>
        <w:t>Celk</w:t>
      </w:r>
      <w:r>
        <w:rPr>
          <w:b/>
        </w:rPr>
        <w:t xml:space="preserve"> =</w:t>
      </w:r>
      <w:r>
        <w:rPr>
          <w:b/>
          <w:u w:val="single"/>
        </w:rPr>
        <w:t xml:space="preserve"> 179,5 MWh , tj. 646,5 GJ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6" w:name="__RefHeading___Toc513809730"/>
      <w:r>
        <w:rPr/>
        <w:t>Technické řešení</w:t>
      </w:r>
      <w:bookmarkEnd w:id="6"/>
      <w:r>
        <w:rPr/>
        <w:t xml:space="preserve">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1134"/>
        <w:rPr/>
      </w:pPr>
      <w:bookmarkStart w:id="7" w:name="__RefHeading___Toc513809731"/>
      <w:bookmarkEnd w:id="7"/>
      <w:r>
        <w:rPr/>
        <w:t>Strojovna ÚT v 1.PP</w:t>
      </w:r>
    </w:p>
    <w:p>
      <w:pPr>
        <w:pStyle w:val="Normal"/>
        <w:overflowPunct w:val="true"/>
        <w:spacing w:before="0" w:after="0"/>
        <w:jc w:val="both"/>
        <w:textAlignment w:val="auto"/>
        <w:rPr>
          <w:rFonts w:cs="Arial"/>
        </w:rPr>
      </w:pPr>
      <w:r>
        <w:rPr>
          <w:rFonts w:cs="Arial"/>
        </w:rPr>
        <w:t xml:space="preserve">Napojení na stávající přípojku tepla bude provedeno v 1.PP objektu – místo napojení je vyznačeno ve výkresové části PD . V původní technické místnosti na úrovni 1.PP bude umístěna nová strojovna UT , ve které bude provedeno členění na jednotlivé topné větve . Směšovaná topná větev pro okruh otopných těles a okruh podlahového vytápění , nesměšovaná topná větev pro ohřev VZT . Za směšovacími ventily topných větví okruhu otopných těles  podl. vytápění budou umístěna elektronická oběhová čerpadla topné vody . Směšované topné větve budou řízeny ekvitermní regulací , podle venkovní teploty , prostřednictvím venkovního čidla (dodávka MaR) . </w:t>
      </w:r>
    </w:p>
    <w:p>
      <w:pPr>
        <w:pStyle w:val="Normal"/>
        <w:overflowPunct w:val="true"/>
        <w:spacing w:before="0" w:after="0"/>
        <w:jc w:val="both"/>
        <w:textAlignment w:val="auto"/>
        <w:rPr>
          <w:rFonts w:cs="Arial"/>
        </w:rPr>
      </w:pPr>
      <w:r>
        <w:rPr>
          <w:rFonts w:cs="Arial"/>
        </w:rPr>
        <w:t>Nové rozvody v 1.PP a technické místnosti od napojení na stávající přípojku tepla budou provedeny z trubek z uhlíkové oceli a budou tepelně izolovány izolačními pouzdry s AL kašírováním .</w:t>
      </w:r>
    </w:p>
    <w:p>
      <w:pPr>
        <w:pStyle w:val="Normal"/>
        <w:overflowPunct w:val="true"/>
        <w:spacing w:before="0" w:after="0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8" w:name="__RefHeading___Toc513809732"/>
      <w:r>
        <w:rPr/>
        <w:t>Otopná soustava – okruhy otopných těles</w:t>
      </w:r>
      <w:bookmarkEnd w:id="8"/>
      <w:r>
        <w:rPr/>
        <w:t xml:space="preserve">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9" w:name="__RefHeading___Toc513809733"/>
      <w:bookmarkEnd w:id="9"/>
      <w:r>
        <w:rPr/>
        <w:t>Hydraulické zapojení</w:t>
      </w:r>
    </w:p>
    <w:p>
      <w:pPr>
        <w:pStyle w:val="Normal"/>
        <w:overflowPunct w:val="true"/>
        <w:spacing w:before="0" w:after="0"/>
        <w:jc w:val="both"/>
        <w:textAlignment w:val="auto"/>
        <w:rPr>
          <w:rFonts w:cs="Arial"/>
        </w:rPr>
      </w:pPr>
      <w:r>
        <w:rPr/>
        <w:t xml:space="preserve">Otopná větev okruhu otopných těles je řešena jako dvoutrubková , teplovodní s nuceným oběhem topné vody o výpočtovém teplotním spádu max. 70/50°C. Potrubí bude vedeno pod stropem 1.PP , dále v podlahách a v drážkách ve zdivu .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0" w:name="__RefHeading___Toc513809734"/>
      <w:r>
        <w:rPr/>
        <w:t>Navržená otopná tělesa</w:t>
      </w:r>
      <w:bookmarkEnd w:id="10"/>
      <w:r>
        <w:rPr/>
        <w:t xml:space="preserve"> </w:t>
      </w:r>
    </w:p>
    <w:p>
      <w:pPr>
        <w:pStyle w:val="TextBody"/>
        <w:spacing w:lineRule="auto" w:line="360"/>
        <w:rPr/>
      </w:pPr>
      <w:r>
        <w:rPr>
          <w:rFonts w:cs="Arial"/>
        </w:rPr>
        <w:t>Pro vytápění jednotlivých místností jsou navržena následující otopná tělesa 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 xml:space="preserve">KORADO typ RADIK VK – ocelová desková otopná tělesa typu „ventil-kompakt“ s  pravým spodním připojením . Tělesa jsou vybavena termostatickou vložkou , odvzdušňovacím ventilem a upevňovacími konzolami a budou osazena 200 mm nad podlahou . Barevné provedení je navrženo standardní , tzn. RAL 9016 (bílá) . V případě požadavku může s předstihem barevný odstín určit investor dle vzorníku barev RAL 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cs="Arial"/>
        </w:rPr>
      </w:pPr>
      <w:r>
        <w:rPr>
          <w:rFonts w:cs="Arial"/>
        </w:rPr>
        <w:t xml:space="preserve">KORADO typ KORALUX RONDO CLASSIC M – ocelová trubková otopná tělesa se spodním středovým připojením . Tělesa jsou vybavena odvzdušňovacím ventilem a upevňovacími konzolami a budou osazena 300 mm nad podlahou.  Tyto otopná tělesa budou osazena v koupelnách a jejich barevné provedení se předpokládá standardní , tzn. RAL 9016 (bílá) . V případě požadavku může s předstihem barevný odstín určit investor dle vzorníku barev RAL (za příplatek) .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1" w:name="__RefHeading___Toc513809735"/>
      <w:bookmarkEnd w:id="11"/>
      <w:r>
        <w:rPr/>
        <w:t>Připojení otopných těles na rozvody potrubí</w:t>
      </w:r>
    </w:p>
    <w:p>
      <w:pPr>
        <w:pStyle w:val="TextBody"/>
        <w:spacing w:lineRule="auto" w:line="360"/>
        <w:rPr/>
      </w:pPr>
      <w:r>
        <w:rPr>
          <w:rFonts w:cs="Arial"/>
        </w:rPr>
        <w:t xml:space="preserve">Otopná tělesa typu VK (se spodním připojením) budou na přívodní i zpětné potrubí připojena dvojitým rohovým uzavíracím a regulačním šroubením zn. IVAR typ Vekoluxivar DS 346 ¾“ Ek a na potrubí budou tyto šroubení připojena svěrným šroubením zn. IVAR typ  typ TA 4420 Ek 16x2 . Otopná desková tělesa budou připojena tzv. ze zdi . Všechna tato otopná tělesa budou vybavena termostatickou hlavicí zn. IVAR typ T 5000 . </w:t>
      </w:r>
    </w:p>
    <w:p>
      <w:pPr>
        <w:pStyle w:val="TextBody"/>
        <w:spacing w:lineRule="auto" w:line="360"/>
        <w:rPr/>
      </w:pPr>
      <w:r>
        <w:rPr>
          <w:rFonts w:cs="Arial"/>
        </w:rPr>
        <w:t>Otopné žebříky Koralux Rondo M budou připojeny na přívodní i zpětné potrubí kompaktním ventilem zn. IVAR typ Optima DV 104 ½“-M24 (chrom) a na potrubí budou tyto ventily připojeny svěrným šroubením zn. IVAR typ  typ DF 03 16x2 (utahovací moment 30-40 Nm) . Otopné žebříky budou připojeny tzv. ze zdi . Tato otopná tělesa budou vybavena termostatickou hlavicí zn. IVAR typ DH 01 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2" w:name="__RefHeading___Toc513809736"/>
      <w:bookmarkEnd w:id="12"/>
      <w:r>
        <w:rPr/>
        <w:t>Rozvody potrubí</w:t>
      </w:r>
    </w:p>
    <w:p>
      <w:pPr>
        <w:pStyle w:val="Normal"/>
        <w:jc w:val="both"/>
        <w:rPr/>
      </w:pPr>
      <w:r>
        <w:rPr/>
        <w:t xml:space="preserve">Rozvody potrubí v 1.PP jsou navrženy z uhlíkové oceli s vnějším pozinkováním zn. IVAR typ IVCT  spojované lisovacími tvarovkami . Rozvody potrubí 1.NP až 5.NP jsou navrženy z vícevrstvého potrubí typu ALPEX (pe/al/pex) . Pro členění potrubních rozvodů provedených z trubek typu Alpex budou použity PRESS tvarovky, změna směru vedení potrubí budou prováděny za použití ohýbací pružiny (nebudou použity ostrá kolena) .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3" w:name="__RefHeading___Toc513809737"/>
      <w:bookmarkEnd w:id="13"/>
      <w:r>
        <w:rPr/>
        <w:t>Tepelné izolace</w:t>
      </w:r>
    </w:p>
    <w:p>
      <w:pPr>
        <w:pStyle w:val="Normal"/>
        <w:jc w:val="both"/>
        <w:rPr/>
      </w:pPr>
      <w:r>
        <w:rPr/>
        <w:t xml:space="preserve">Rozvody potrubí okruhu otopných těles budou tepelně izolovány prostřednictvím návlekových izolačních trubic s tloušťkou stěny 20 mm , vnitřní průměr izolace dle dimenze potrubí.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4" w:name="__RefHeading___Toc513809738"/>
      <w:r>
        <w:rPr/>
        <w:t>Otopná soustava – podlahové vytápění</w:t>
      </w:r>
      <w:bookmarkEnd w:id="14"/>
      <w:r>
        <w:rPr/>
        <w:t xml:space="preserve">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5" w:name="__RefHeading___Toc513809739"/>
      <w:bookmarkEnd w:id="15"/>
      <w:r>
        <w:rPr/>
        <w:t>Hydraulické zapojení</w:t>
      </w:r>
    </w:p>
    <w:p>
      <w:pPr>
        <w:pStyle w:val="Normal"/>
        <w:overflowPunct w:val="true"/>
        <w:spacing w:before="0" w:after="0"/>
        <w:jc w:val="both"/>
        <w:textAlignment w:val="auto"/>
        <w:rPr/>
      </w:pPr>
      <w:r>
        <w:rPr/>
        <w:t xml:space="preserve">Otopná větev okruhu podlahového vytápění je řešena jako dvoutrubková , nízkoteplotní s nuceným oběhem topné vody o výpočtovém teplotním spádu max. 40/35°C. Potrubí bude vedeno pod stropem 1.PP , dále v podlahách a v drážkách ve zdivu . </w:t>
      </w:r>
    </w:p>
    <w:p>
      <w:pPr>
        <w:pStyle w:val="Normal"/>
        <w:jc w:val="both"/>
        <w:rPr/>
      </w:pPr>
      <w:r>
        <w:rPr/>
        <w:t xml:space="preserve">Podlahové vytápění je navrženo zn. IVAR se systémovou izolační deskou s ochrannou hydroizolační fólií typu TH30P . U tohoto systému jsou trubky přidržovány výstupky a tím je zajištěno rovné vedení trubek . Na systémovou desku bude položeno vícevrstvé potrubí IVAR typ Fränkische Alpex Turatec 16×2,0 mm. Po obvodové části podlahového systému (mezi systémovou deskou a stěnou) bude osazen </w:t>
      </w:r>
      <w:r>
        <w:rPr>
          <w:rFonts w:cs="Arial"/>
        </w:rPr>
        <w:t>obvodový dilatační pás DP 50</w:t>
      </w:r>
      <w:r>
        <w:rPr/>
        <w:t>. Obvodová dilatační páska se rubovou stranou (samolepící pruh) upevní na obvodové stěny místnosti , poté se přiloží na doraz systémová deska . Na lícové straně dilatační pásky je připevněna průhledná PE fólie , kterou budou překryty dotykové okraje systémové desky . Fólii vtlačit do drážky za nejbližší řadu montážních výstupků systémové desky . Pro pevnější fixaci fólie na systémovou desku je možné použít zbytek dilatační pásky , která byla v místě perforace oddělena jako výškově přebytečná část (smyslem tohoto opatření je zamezit pronikání betonové mazaniny , resp. vody mezi obvodovou dilatační pásku a systémovou desku) . Dilatační spáry mezi jednotlivými topnými okruhy je možné zhotovit přiložením 2 ks dilatačního pásu k sobě , rubovou stranou , slepit a důkladně zafixovat do výstupků systémových desek . Na každou topnou trubku vedoucí přes dilatační spáru musí být nasunuta ochranná vlnovcová trubka (husí krk) přesahující na každé straně min. 300 mm. Systém podlahového vytápění je navržen napojením z 2ks rozdělovače zn. IVAR typu CS 553 VP budou osazeny ve skříních pod omítku . Rozdělovač je dodáván jako sada včetně skříně a je tvořen mosaznou trubkou 1“ , pro každý topný okruh je na zpětném potrubí z topných smyček  osazen jemný regulační ventil a průtokoměr (pro nastavení průtoků dle projektové dokumentace) .  Na přívodu a zpátečce je osazen kulový kohout 1“ , a rozdělovač je vybaven dvěma kusy automatických odvzdušňovacích ventilů G 3/8“ , vypouštěcími kohouty a teploměrem . Konstrukční složení podlah kde bude osazeno podlahové vytápění musí odpovídat zákonným požadavkům a ČSN . Tepelná izolace pod systémovou deskou je dodávkou stavby .</w:t>
      </w:r>
    </w:p>
    <w:p>
      <w:pPr>
        <w:pStyle w:val="TextBody"/>
        <w:spacing w:lineRule="auto" w:line="360"/>
        <w:rPr/>
      </w:pPr>
      <w:r>
        <w:rPr/>
        <w:t xml:space="preserve">Regulace jednotlivých topných smyček bude zajištěna prostorovými termostaty napojených přes elektromodul sběrnice. Přes tuto sběrnici budou napojeny elektrotermické hlavice TE 3040 umístěné na vývodech rozdělovače (dodávka MaR) </w:t>
      </w:r>
      <w:r>
        <w:rPr>
          <w:rFonts w:cs="Arial"/>
        </w:rPr>
        <w:t>.</w:t>
      </w:r>
    </w:p>
    <w:p>
      <w:pPr>
        <w:pStyle w:val="Normal"/>
        <w:overflowPunct w:val="true"/>
        <w:spacing w:before="0" w:after="0"/>
        <w:jc w:val="both"/>
        <w:textAlignment w:val="auto"/>
        <w:rPr>
          <w:rFonts w:cs="Arial"/>
        </w:rPr>
      </w:pPr>
      <w:r>
        <w:rPr>
          <w:rFonts w:cs="Arial"/>
        </w:rPr>
        <w:t>Před zalitím topných smyček betonem s plastifikátorem bude provedena důkladná fotodokumentac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6" w:name="__RefHeading___Toc513809740"/>
      <w:bookmarkEnd w:id="16"/>
      <w:r>
        <w:rPr/>
        <w:t>Ohřev VZT</w:t>
      </w:r>
    </w:p>
    <w:p>
      <w:pPr>
        <w:pStyle w:val="Normal"/>
        <w:overflowPunct w:val="true"/>
        <w:spacing w:before="0" w:after="0"/>
        <w:jc w:val="both"/>
        <w:textAlignment w:val="auto"/>
        <w:rPr>
          <w:rFonts w:cs="Arial"/>
        </w:rPr>
      </w:pPr>
      <w:r>
        <w:rPr>
          <w:rFonts w:cs="Arial"/>
        </w:rPr>
        <w:t>Dle požadavku profese VZT bude proveden ohřev vzduchu ve VZT jednotkách o požadovaném příkonu 10,8 kW a teplotním spádu 70/50°C . VZT jednotky budou umístěny v samostatné místnosti č. 5.03 (strojovna VZT) a jsou z výroby vybaveny teplovodním výměníkem a rekuperací tepla . Topná voda pro ohřev VZT bude vyvedena jako samostatná větev z technické místnosti a potrubí bude vedeno k jednotlivým VZT jednotkám . Potrubí mezi technickou místností a VZT jednotkou je navrženo z trubek z uhlíkové oceli , které budou spojovány lisovacími tvarovkami</w:t>
      </w:r>
      <w:r>
        <w:rPr/>
        <w:t xml:space="preserve"> a bude tepelně izolováno prostřednictvím návlekových izolačních trubic s tloušťkou stěny 20 mm .  Před VZT jednotkami bude umístěn vždy směšovací uzel Js 3/4“ s čerpadlem a trojcestným ventilem . Součástí směšovacího uzlu jsou dále </w:t>
      </w:r>
      <w:r>
        <w:rPr>
          <w:rFonts w:cs="Arial"/>
        </w:rPr>
        <w:t>dva trojcestné kulové kohouty, dva integrované kontaktní teploměry v rukojeti kulového kohoutu, stavitelný bypass, filtr, propojovací díly a vše je kompletně smontováno.</w:t>
      </w:r>
      <w:r>
        <w:rPr/>
        <w:t xml:space="preserve"> </w:t>
      </w:r>
      <w:r>
        <w:rPr>
          <w:rFonts w:cs="Arial"/>
        </w:rPr>
        <w:t>Trasy potrubí a schéma zapojení je patrné z výkresové části PD 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7" w:name="__RefHeading___Toc513809741"/>
      <w:r>
        <w:rPr/>
        <w:t>Zkoušky</w:t>
      </w:r>
      <w:bookmarkEnd w:id="17"/>
      <w:r>
        <w:rPr/>
        <w:t xml:space="preserve"> </w:t>
      </w:r>
    </w:p>
    <w:p>
      <w:pPr>
        <w:pStyle w:val="Normal"/>
        <w:jc w:val="both"/>
        <w:rPr/>
      </w:pPr>
      <w:r>
        <w:rPr/>
        <w:t>Po ukončení montáže ústředního vytápění bude provedena topná zkouška dle ČSN 06 0310 (zkouška těsnosti a zkouška provozní – přičemž provozní zkoušku lze provést pouze po úspěšně vykonané zkoušce těsnosti) . Zkouška těsnosti se provede před zazděním drážek , prostupů a izolací 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ind w:left="1500" w:hanging="1500"/>
        <w:rPr/>
      </w:pPr>
      <w:bookmarkStart w:id="18" w:name="__RefHeading___Toc513809742"/>
      <w:r>
        <w:rPr/>
        <w:t>Závěr</w:t>
      </w:r>
      <w:bookmarkEnd w:id="18"/>
      <w:r>
        <w:rPr/>
        <w:t xml:space="preserve"> </w:t>
      </w:r>
    </w:p>
    <w:p>
      <w:pPr>
        <w:pStyle w:val="Normal"/>
        <w:jc w:val="both"/>
        <w:rPr/>
      </w:pPr>
      <w:r>
        <w:rPr/>
        <w:t>Ústřední vytápění musí být provedeno v souladu s platnými technickými normami a předpisy, zejména ČSN 06 0310 „Ústřední vytápění - projektování a mon</w:t>
        <w:softHyphen/>
        <w:t xml:space="preserve">táž“, a dále pak s předpisy výrobců instalovaných výrobků a zařízení . </w:t>
      </w:r>
    </w:p>
    <w:p>
      <w:pPr>
        <w:pStyle w:val="Normal"/>
        <w:jc w:val="both"/>
        <w:rPr/>
      </w:pPr>
      <w:r>
        <w:rPr/>
        <w:t>Při provádění je nutno montážní práce koordinovat s firmami provádějícími rozvody ostatních instalací a dodržet veškeré předpisy týka</w:t>
        <w:softHyphen/>
        <w:t>jící se bezpeč</w:t>
        <w:softHyphen/>
        <w:t xml:space="preserve">nosti práce. </w:t>
      </w:r>
      <w:r>
        <w:rPr>
          <w:rFonts w:cs="Arial"/>
        </w:rPr>
        <w:t xml:space="preserve">Montáž ústředního vytápění může provést pouze oprávněná organizace , mající odborně způsobilé pracovníky a příslušné oprávnění k této činnosti . </w:t>
      </w:r>
    </w:p>
    <w:p>
      <w:pPr>
        <w:pStyle w:val="Normal"/>
        <w:jc w:val="both"/>
        <w:rPr/>
      </w:pPr>
      <w:r>
        <w:rPr/>
        <w:t xml:space="preserve">Provozovatel musí dbát na pravidelnou údržbu zařízení (kontrola funkce armatur atd.)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V Karlových Varech</w:t>
        <w:tab/>
        <w:t xml:space="preserve">         </w:t>
        <w:tab/>
        <w:tab/>
        <w:tab/>
        <w:tab/>
        <w:tab/>
        <w:t xml:space="preserve">     .......................................</w:t>
      </w:r>
    </w:p>
    <w:p>
      <w:pPr>
        <w:pStyle w:val="TextBody"/>
        <w:rPr/>
      </w:pPr>
      <w:r>
        <w:rPr/>
        <w:t>Dne 25.09. 2018</w:t>
        <w:tab/>
        <w:tab/>
        <w:tab/>
        <w:tab/>
        <w:tab/>
        <w:tab/>
        <w:t xml:space="preserve">   Vypracoval: Petr Wisniowski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/>
    </w:pPr>
    <w:r>
      <w:rPr>
        <w:rFonts w:cs="Arial"/>
        <w:i/>
        <w:sz w:val="16"/>
        <w:szCs w:val="16"/>
      </w:rPr>
      <w:t xml:space="preserve">Strana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PAGE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6</w:t>
    </w:r>
    <w:r>
      <w:rPr>
        <w:sz w:val="16"/>
        <w:i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(celkem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NUMPAGES \* ARABIC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6</w:t>
    </w:r>
    <w:r>
      <w:rPr>
        <w:sz w:val="16"/>
        <w:i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Městská knihovna , Staré náměstí 134 a 135 , 356 01  Sokolov                                                                                             DPS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D.1.4a    ÚSTŘEDNÍ VYTÁPĚNÍ                                                                                                D.1.4a.01 TECHNICKÁ ZPRÁVA 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00" w:hanging="114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50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50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500"/>
        </w:tabs>
        <w:ind w:left="15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60" w:after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1134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1134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4" w:hanging="1134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134" w:hanging="113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7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ind w:left="283" w:hanging="283"/>
    </w:pPr>
    <w:rPr/>
  </w:style>
  <w:style w:type="paragraph" w:styleId="Slovanseznam2">
    <w:name w:val="Číslovaný seznam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0" w:after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spacing w:before="0" w:after="0"/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spacing w:before="0" w:after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spacing w:before="0" w:after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spacing w:before="0" w:after="0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spacing w:before="0" w:after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spacing w:before="0" w:after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spacing w:before="0" w:after="0"/>
    </w:pPr>
    <w:rPr>
      <w:rFonts w:ascii="Times New Roman" w:hAnsi="Times New Roman" w:cs="Times New Roman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1:52:00Z</dcterms:created>
  <dc:creator>Petr Wisniowski</dc:creator>
  <dc:description/>
  <dc:language>en-US</dc:language>
  <cp:lastModifiedBy>petr</cp:lastModifiedBy>
  <cp:lastPrinted>2018-05-11T13:47:00Z</cp:lastPrinted>
  <dcterms:modified xsi:type="dcterms:W3CDTF">2018-09-26T21:56:00Z</dcterms:modified>
  <cp:revision>12</cp:revision>
  <dc:subject/>
  <dc:title>Technická zpráva</dc:title>
</cp:coreProperties>
</file>